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XCELLENT WORDS &amp; PHRASES FOR AD WRIT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d sales punch to describe your merchandise or sales offer - us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of the following words.  It may be helpful, used alone, 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other words.  They have been selected from successful ad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your convenience in preparing cop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solutely. Amazing. Approved. Attractive. Authentic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gain. Beautiful. Better. Big. Colorful. Colossal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mplete. Confidential. Crammed. Delivered. Direct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count. Easily. Endorsed. Enormous. Excellent. Exciting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clusive. Expert. Famous. Fascinating. Fortune. Full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nuine. Gift. Gigantic. Greatest. Guaranteed. Helpful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ghest. Huge. Immediately. Improved..Informativ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ructive. Interesting. Largest. Latest.. Lavishly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beral.. Lifetime.. Limited.. Lowest.. Magic.. Mammoth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racle.. Noted.. Odd.. Outstanding.. Personalized.. Popular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erful.. Practical.. Professional.. Profitable.. Profusely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ven.. Quality.. Quickly.. Rare.. Reduced.. Refundable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arkable.. Reliable.. Revealing.. Revolutionary.. Scarce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crets.. Security.. Selected.. Sensational.. Simplified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zable.. Special.. Startling.. Strange.. Strong.. Sturdy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ccessful.. Superior.. Surprise.. Terrific.. Tested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emendous.. Unconditional.. Unique.. Unlimited.. Unparalleled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surpassed.. Unusual.. Useful.. Valuable.. Wealth.. Weird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onderful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0 PHRASES STIMULATING ACTI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ose your ad with an action-getting phrase.  Give the read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thing to write or do.  Here are 70 suggestions for ways 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t action.  Study them.  They will help you prepare your cop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better result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t now!.. Send your name.. All sent free to introduce.. Amaz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terature.. Free.. Ask for free folder.. Bargain lists sen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ee.. Be first to qualify.. Booklet free!.. Catalog includ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ee.. Complete details free.. Current list free.. Dealers writ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prices.. Description sent free.. Details free!.. Dime bring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tails.. Everything supplied!.. Exciting details free.. Extr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promptness.. First lesson, 25 cents.. Folder free!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literature, write:.. Free booklet explains.. Free plans tel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.. Free selling kit.. Free wholesale plan.. Free wit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rovals.. Full particulars free.. Get facts that help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t started today!.. Get your copy now!.. Get yours wholesale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fts with purchases.. Illustrated lists free.. Interesting detail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ee.. Investigate today.. It's Free!.. Act Now!.. Literatu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ee.. Mail material to:.. Money making facts free.. N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ligation! Write!.. Offer limited!.. Send today.. Only 10 cent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introduce.. Order direct from:.. Order Now!.. Don't Delay!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rticulars free.. Postcard brings details.. Request fre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terature.. Revealing booklet free.. Rush name for details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es kit furnished.. Sample details free.. Samples sent on trial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e before you buy.. Send for free details.. Send for it today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nd no money.. Send post card today.. Send 15 cents for mailing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nd today.. Send your want lists.. Stamp brings details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mped envelope brings.. Test lesson free.. Unique sample offer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luable details free.. Write for free booklet free.. Write u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rst!.. Yours for the asking.. 15 cent stamp for details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$1 brings complete.. 32-page catalog fre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NUS !!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100 MOST THREATENING SPELLING WORD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Order of Their "Threat" to Yo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casion.. recommend.. occurred.. principal.. equipped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commodate.. disappoint.. possession.. privilege.. proceed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onvenience.. accept.. business.. necessary.. personal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eive.. reference.. separate.. their.. whether.. questionnaire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iticism.. description.. effect.. extension.. judgment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ntity.. similar.. undoubtedly.. height.. immediately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tionery.. foreign.. fourth.. government.. omitted.. weather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sonnel.. existence.. analysis.. across.. appearance.. loose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mphlet.. practical.. preferred.. unnecessary.. affect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tendance.. incidentally.. apparent.. calendar.. professor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ictly.. principle.. already.. coming.. its.. oblige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portunity.. original.. paid.. probably.. referring.. referred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.. too.. writing.. among.. arrangement.. practically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venient.. canceled.. really.. using.. beginning.. especially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lume.. committee.. confident.. difference.. endeavor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lanation.. except.. sincerely.. experience.. benefited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cientious.. eligible.. acquaintance.. controversy.. exceed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boratory.. omission.. procedure.. acknowledgment.. Wednesday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uarantee.. February.. schedule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Key is to combine your words:  EXAMPLE: "THE MAGIC MAMMOUT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RACLE"; "The Three "M" Program".  This has already caught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tention and interest of your prospect!  Now, for example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: The Money Making Facts are FREE!  Merely Enclose your SAS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 $$ or Whatever!  Fill in with a few details and you have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emendous $$ Pulling Ad.  Use your own Ideas, but build the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ound these words and phrases!  but remember, your follow-up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erial, must be just as interesting to get the order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W: A little test... did you catch the mispelling of Mammot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ammouth)... well it's correct either way - the "ou" is used b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British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0:03:00Z</dcterms:created>
  <dc:creator> </dc:creator>
  <dc:description/>
  <dc:language>en-US</dc:language>
  <cp:lastModifiedBy> </cp:lastModifiedBy>
  <dcterms:modified xsi:type="dcterms:W3CDTF">2006-07-05T00:03:00Z</dcterms:modified>
  <cp:revision>2</cp:revision>
  <dc:subject/>
  <dc:title>EXCELLENT WORDS &amp; PHRASES FOR AD WRITING</dc:title>
</cp:coreProperties>
</file>